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54314118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09297731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73167579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31138528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